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редавањ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дравствена економија – дефинициј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Фармакоекономија – дефинициј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Ефикасност, клинички ефекат, стварна корист од лек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Исходи у фармакоекономским анализам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ерспектива у фармакоекономским анализама – дефиниција и значај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Трошкови у фармакоекономији – дефиниција и значај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обит у фармакоекономији – дефиниција и значај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Анализа сензитивности - дефиниција и значај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тудије трошкова лечења болести од интерес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Cs/>
          <w:lang w:val="sr-CS"/>
        </w:rPr>
        <w:t>Анализа минимизирања трошков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Cs/>
          <w:lang w:val="sr-CS"/>
        </w:rPr>
        <w:t>Анализа односа трошкова и клиничког ефект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Cs/>
        </w:rPr>
        <w:t>A</w:t>
      </w:r>
      <w:r>
        <w:rPr>
          <w:rFonts w:cs="Times New Roman" w:ascii="Times New Roman" w:hAnsi="Times New Roman"/>
          <w:bCs/>
          <w:lang w:val="sr-CS"/>
        </w:rPr>
        <w:t>нализа односа трошкова и корисности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Вежбе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Cs/>
          <w:lang w:val="sr-CS"/>
        </w:rPr>
        <w:t>Анализа односа трошкови /добит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Cs/>
          <w:lang w:val="sr-CS"/>
        </w:rPr>
        <w:t>Подела трошкова у фармакекономији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Cs/>
          <w:lang w:val="sr-CS"/>
        </w:rPr>
        <w:t>Директни трошкови у фармакоекономији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Cs/>
          <w:lang w:val="sr-CS"/>
        </w:rPr>
        <w:t>Индиректни трошкови у фармакоекономији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Cs/>
          <w:lang w:val="sr-CS"/>
        </w:rPr>
        <w:t>Неухватљиви трошкови у фармакоекономији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Cs/>
          <w:lang w:val="sr-CS"/>
        </w:rPr>
        <w:t>Фиксни и варијабилни трошкови у фармакоекономији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Cs/>
          <w:lang w:val="sr-CS"/>
        </w:rPr>
        <w:t>Значај употребе перспективе друштва у целини у фармакоекономским анализама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Cs/>
          <w:lang w:val="sr-CS"/>
        </w:rPr>
        <w:t xml:space="preserve">Значај употребе </w:t>
      </w:r>
      <w:r>
        <w:rPr>
          <w:rFonts w:cs="Times New Roman" w:ascii="Times New Roman" w:hAnsi="Times New Roman"/>
          <w:lang w:val="sr-CS"/>
        </w:rPr>
        <w:t>перспективе институције или представника здравственог система</w:t>
      </w:r>
      <w:r>
        <w:rPr>
          <w:rFonts w:cs="Times New Roman" w:ascii="Times New Roman" w:hAnsi="Times New Roman"/>
          <w:bCs/>
          <w:lang w:val="sr-CS"/>
        </w:rPr>
        <w:t xml:space="preserve"> у фармакоекономским анализама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Cs/>
          <w:lang w:val="sr-CS"/>
        </w:rPr>
        <w:t xml:space="preserve">Значај употребе </w:t>
      </w:r>
      <w:r>
        <w:rPr>
          <w:rFonts w:cs="Times New Roman" w:ascii="Times New Roman" w:hAnsi="Times New Roman"/>
          <w:lang w:val="sr-CS"/>
        </w:rPr>
        <w:t>перспективе пацијен</w:t>
      </w:r>
      <w:r>
        <w:rPr>
          <w:rFonts w:cs="Times New Roman" w:ascii="Times New Roman" w:hAnsi="Times New Roman"/>
          <w:lang w:val="sr-Latn-RS"/>
        </w:rPr>
        <w:t>a</w:t>
      </w:r>
      <w:r>
        <w:rPr>
          <w:rFonts w:cs="Times New Roman" w:ascii="Times New Roman" w:hAnsi="Times New Roman"/>
          <w:lang w:val="sr-CS"/>
        </w:rPr>
        <w:t>та</w:t>
      </w:r>
      <w:r>
        <w:rPr>
          <w:rFonts w:cs="Times New Roman" w:ascii="Times New Roman" w:hAnsi="Times New Roman"/>
          <w:bCs/>
          <w:lang w:val="sr-CS"/>
        </w:rPr>
        <w:t xml:space="preserve"> у фармакоекономским анализама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sr-RS"/>
        </w:rPr>
        <w:t>Објаснити појам временски хоризонт и појам дисконтна стопа у фармакоекономији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Тумачење резултата фармакоекономских анализа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sr-RS"/>
        </w:rPr>
        <w:t>ИЦЕР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Фармакоекономске студије моделирања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8:57:00Z</dcterms:created>
  <dc:creator>Marina Kostic</dc:creator>
  <dc:description/>
  <dc:language>en-US</dc:language>
  <cp:lastModifiedBy>Marina Kostic</cp:lastModifiedBy>
  <dcterms:modified xsi:type="dcterms:W3CDTF">2023-09-11T08:57:00Z</dcterms:modified>
  <cp:revision>2</cp:revision>
  <dc:subject/>
  <dc:title/>
</cp:coreProperties>
</file>